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_____________________________  QUIZ REVIEW:  Area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YOU MUST</w:t>
      </w:r>
      <w:r>
        <w:rPr/>
        <w:t xml:space="preserve"> show a </w:t>
      </w:r>
      <w:r>
        <w:rPr>
          <w:b/>
          <w:u w:val="single"/>
        </w:rPr>
        <w:t>FORMULA</w:t>
      </w:r>
      <w:r>
        <w:rPr/>
        <w:t xml:space="preserve"> and </w:t>
      </w:r>
      <w:r>
        <w:rPr>
          <w:b/>
        </w:rPr>
        <w:t>YOUR WORK</w:t>
      </w:r>
      <w:r>
        <w:rPr/>
        <w:t xml:space="preserve"> for each problem.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3472"/>
        <w:gridCol w:w="3472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The perimeter of a rectangular table is 16 feet.  If the table is 5 feet long, what is its area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 A square tile has an area of 324 square cm.  What is the perimeter of the tile?  </w:t>
            </w:r>
            <w:r>
              <w:rPr>
                <w:b/>
                <w:sz w:val="22"/>
                <w:szCs w:val="22"/>
              </w:rPr>
              <w:t>(NOTE:  The answer is less than 100 cm.)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A right triangle has sides of 6”, 8”, and 10”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.  Draw and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label i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.  Find its area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 A parallelogram has a base of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4 inches and height 5 inch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.  Draw and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label it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.  Find its are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 A trapezoid has an area of 244 square cm.  Its bases measure 25 cm and 36 cm.  Find its height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 A triangle has an area of 234 square feet.  Its height is 26 feet.  How long is its base?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 Find the </w:t>
            </w:r>
            <w:r>
              <w:rPr>
                <w:b/>
              </w:rPr>
              <w:t>area</w:t>
            </w:r>
            <w:r>
              <w:rPr/>
              <w:t xml:space="preserve"> and </w:t>
            </w:r>
            <w:r>
              <w:rPr>
                <w:b/>
              </w:rPr>
              <w:t>perimeter</w:t>
            </w:r>
            <w:r>
              <w:rPr/>
              <w:t xml:space="preserve"> of the shaded region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31140</wp:posOffset>
                      </wp:positionH>
                      <wp:positionV relativeFrom="paragraph">
                        <wp:posOffset>69850</wp:posOffset>
                      </wp:positionV>
                      <wp:extent cx="1295400" cy="62103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5280" cy="621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69696" stroked="f" o:allowincell="t" style="position:absolute;margin-left:18.2pt;margin-top:5.5pt;width:101.95pt;height:48.85pt;mso-wrap-style:none;v-text-anchor:middle">
                      <v:fill o:detectmouseclick="t" type="solid" color2="#696969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31140</wp:posOffset>
                      </wp:positionH>
                      <wp:positionV relativeFrom="paragraph">
                        <wp:posOffset>69850</wp:posOffset>
                      </wp:positionV>
                      <wp:extent cx="457200" cy="113855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138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69696" stroked="f" o:allowincell="t" style="position:absolute;margin-left:18.2pt;margin-top:5.5pt;width:35.95pt;height:89.6pt;mso-wrap-style:none;v-text-anchor:middle">
                      <v:fill o:detectmouseclick="t" type="solid" color2="#696969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”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11”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7”          A = 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5”                    p = 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 Find the area of the shaded region.  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22’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81280</wp:posOffset>
                      </wp:positionH>
                      <wp:positionV relativeFrom="paragraph">
                        <wp:posOffset>15875</wp:posOffset>
                      </wp:positionV>
                      <wp:extent cx="1588770" cy="7620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8680" cy="76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69696" stroked="t" o:allowincell="t" style="position:absolute;margin-left:6.4pt;margin-top:1.25pt;width:125.05pt;height:59.95pt;mso-wrap-style:none;v-text-anchor:middle">
                      <v:fill o:detectmouseclick="t" type="solid" color2="#696969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67030</wp:posOffset>
                      </wp:positionH>
                      <wp:positionV relativeFrom="paragraph">
                        <wp:posOffset>8890</wp:posOffset>
                      </wp:positionV>
                      <wp:extent cx="1011555" cy="41402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1600" cy="41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.9pt;margin-top:0.7pt;width:79.6pt;height:32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               </w:t>
            </w:r>
            <w:r>
              <w:rPr/>
              <w:t xml:space="preserve">14’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6’         12’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 Parallelogram A has a base and a height twice as long as parallelogram B.  Compare the area of parallelogram A to the area of parallelogram B.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 Find the area of the trapezoid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35940</wp:posOffset>
                      </wp:positionH>
                      <wp:positionV relativeFrom="paragraph">
                        <wp:posOffset>153670</wp:posOffset>
                      </wp:positionV>
                      <wp:extent cx="1295400" cy="517525"/>
                      <wp:effectExtent l="8890" t="5715" r="952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5280" cy="517680"/>
                              </a:xfrm>
                              <a:custGeom>
                                <a:avLst/>
                                <a:gdLst>
                                  <a:gd name="textAreaLeft" fmla="*/ 161280 w 734400"/>
                                  <a:gd name="textAreaRight" fmla="*/ 573120 w 734400"/>
                                  <a:gd name="textAreaTop" fmla="*/ 64440 h 293400"/>
                                  <a:gd name="textAreaBottom" fmla="*/ 228960 h 293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stroked="t" o:allowincell="t" style="position:absolute;margin-left:42.2pt;margin-top:12.1pt;width:101.95pt;height:40.7pt;mso-wrap-style:none;v-text-anchor:middle" type="_x0000_t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96695</wp:posOffset>
                      </wp:positionH>
                      <wp:positionV relativeFrom="paragraph">
                        <wp:posOffset>154940</wp:posOffset>
                      </wp:positionV>
                      <wp:extent cx="0" cy="517525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1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85pt,12.2pt" to="117.85pt,52.9pt" stroked="t" o:allowincell="t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499235</wp:posOffset>
                      </wp:positionH>
                      <wp:positionV relativeFrom="paragraph">
                        <wp:posOffset>154305</wp:posOffset>
                      </wp:positionV>
                      <wp:extent cx="76200" cy="10350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10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8.05pt;margin-top:12.15pt;width:5.95pt;height:8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                        </w:t>
            </w:r>
            <w:r>
              <w:rPr/>
              <w:t>26”</w:t>
            </w:r>
          </w:p>
          <w:p>
            <w:pPr>
              <w:pStyle w:val="Normal"/>
              <w:rPr/>
            </w:pPr>
            <w:r>
              <w:rPr/>
              <w:t xml:space="preserve">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>11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17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 A parallelogram has area 92 square feet and base 8 feet.  Find its height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6360</wp:posOffset>
                      </wp:positionH>
                      <wp:positionV relativeFrom="paragraph">
                        <wp:posOffset>327025</wp:posOffset>
                      </wp:positionV>
                      <wp:extent cx="15240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2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8pt,25.75pt" to="126.75pt,25.7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67360</wp:posOffset>
                      </wp:positionH>
                      <wp:positionV relativeFrom="paragraph">
                        <wp:posOffset>327025</wp:posOffset>
                      </wp:positionV>
                      <wp:extent cx="1143000" cy="414020"/>
                      <wp:effectExtent l="1905" t="5080" r="190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3000" cy="41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8pt,25.75pt" to="126.75pt,58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67360</wp:posOffset>
                      </wp:positionH>
                      <wp:positionV relativeFrom="paragraph">
                        <wp:posOffset>327025</wp:posOffset>
                      </wp:positionV>
                      <wp:extent cx="152400" cy="414020"/>
                      <wp:effectExtent l="5080" t="1905" r="5080" b="190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52280" cy="41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8pt,25.75pt" to="48.75pt,58.3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57835</wp:posOffset>
                      </wp:positionH>
                      <wp:positionV relativeFrom="paragraph">
                        <wp:posOffset>327025</wp:posOffset>
                      </wp:positionV>
                      <wp:extent cx="0" cy="41402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1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05pt,25.75pt" to="36.05pt,58.3pt" stroked="t" o:allowincell="t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330200</wp:posOffset>
                      </wp:positionV>
                      <wp:extent cx="76200" cy="103505"/>
                      <wp:effectExtent l="5080" t="5715" r="5080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10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.1pt;margin-top:26pt;width:5.95pt;height:8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12.  Find the area of the triangle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305560</wp:posOffset>
                      </wp:positionH>
                      <wp:positionV relativeFrom="paragraph">
                        <wp:posOffset>88900</wp:posOffset>
                      </wp:positionV>
                      <wp:extent cx="3048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8pt,7pt" to="126.75pt,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50240</wp:posOffset>
                      </wp:positionH>
                      <wp:positionV relativeFrom="paragraph">
                        <wp:posOffset>93980</wp:posOffset>
                      </wp:positionV>
                      <wp:extent cx="3048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2pt,7.4pt" to="75.15pt,7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</w:t>
            </w:r>
            <w:r>
              <w:rPr/>
              <w:t>15cm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 cm              18 c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80" w:right="960" w:gutter="0" w:header="0" w:top="815" w:footer="0" w:bottom="48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2:26:00Z</dcterms:created>
  <dc:creator> </dc:creator>
  <dc:description/>
  <cp:keywords/>
  <dc:language>en-US</dc:language>
  <cp:lastModifiedBy>OxfordAreaSchoolDistrict</cp:lastModifiedBy>
  <cp:lastPrinted>2010-02-03T21:51:00Z</cp:lastPrinted>
  <dcterms:modified xsi:type="dcterms:W3CDTF">2010-02-04T12:26:00Z</dcterms:modified>
  <cp:revision>2</cp:revision>
  <dc:subject/>
  <dc:title>Name ___________________________________________________________  QUIZ REVIEW:  Areas</dc:title>
</cp:coreProperties>
</file>